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l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ed music piece from Charles Gou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prano solo, 4-voice choir and p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y Michel DEQUE &lt;Michel.DEQUE@meteo.fr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